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Pijama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ijama diye ağlama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oş gel Ajda yanı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Jale aldı, pija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zel pijama, baksan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arı pijama san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avi pijama bana.</w:t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Baraj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Jale bak, bizim garaj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 araba, jet arab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Virajları dolaştı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şte baraja ulaş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olmuş barajın yarısı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zel olmuş burası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7:00Z</dcterms:created>
  <dc:creator>MEB</dc:creator>
  <dc:description/>
  <cp:keywords/>
  <dc:language>en-US</dc:language>
  <cp:lastModifiedBy>MEB</cp:lastModifiedBy>
  <dcterms:modified xsi:type="dcterms:W3CDTF">2007-12-02T02:18:00Z</dcterms:modified>
  <cp:revision>1</cp:revision>
  <dc:subject/>
  <dc:title>Pijama</dc:title>
</cp:coreProperties>
</file>